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bookmarkStart w:id="0" w:name="Par1"/>
      <w:bookmarkEnd w:id="0"/>
      <w:r>
        <w:rPr>
          <w:rFonts w:cs="Arial" w:ascii="Arial" w:hAnsi="Arial"/>
          <w:bCs/>
          <w:sz w:val="24"/>
          <w:szCs w:val="24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7.12.2025                                        п Абан                                             № 11-178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Положения об оплате труда лиц, замещающих муниципальные должности и муниципальных служащи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реализации Федерального закона от 02.03.2007 № 25-ФЗ «О муниципальной службе в Российской Федерации», пункта 5 статьи 7 Закона Красноярского края от 24.04.2008 № 5-1565 «Об особенностях правового регулирования муниципальной службы в Красноярском крае», Постановлением Совета администрации Красноярского края от 29.12.2007 № 512-п «О нормативах формирования расходов на 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(с изменениями и дополнениями), руководствуясь со статьями 24, 33 Устава Абанского района Красноярского края, Абанский районный Совет депутатов РЕШИ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Утвердить </w:t>
      </w:r>
      <w:hyperlink w:anchor="Приложение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«Об оплате труда лиц, замещающих муниципальные должности и муниципальных служащих»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</w:t>
      </w:r>
      <w:bookmarkStart w:id="1" w:name="_Hlk215569147"/>
      <w:r>
        <w:rPr>
          <w:rFonts w:cs="Arial" w:ascii="Arial" w:hAnsi="Arial"/>
          <w:sz w:val="24"/>
          <w:szCs w:val="24"/>
        </w:rPr>
        <w:t xml:space="preserve">Абанского районного Совета депутатов </w:t>
      </w:r>
      <w:bookmarkEnd w:id="1"/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29.04.2014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3-12Р «Об утверждении Положения об оплате труда лиц, замещающих муниципальные должности и муниципальных служащих Абанского рай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Абанского районного Совета депутатов от 30.10.2014 № 6-35Р «</w:t>
      </w:r>
      <w:r>
        <w:rPr>
          <w:rFonts w:cs="Arial" w:ascii="Arial" w:hAnsi="Arial"/>
          <w:bCs/>
          <w:sz w:val="24"/>
          <w:szCs w:val="24"/>
        </w:rPr>
        <w:t>О внесении изменения в Положение об оплате труда лиц, замещающих муниципальные должности и муниципальных служащих Абанского района, утвержденное Решением Абанского районного Совета депутатов от 29.04.2014 № 3-12 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Решение </w:t>
      </w:r>
      <w:r>
        <w:rPr>
          <w:rFonts w:cs="Arial" w:ascii="Arial" w:hAnsi="Arial"/>
          <w:sz w:val="24"/>
          <w:szCs w:val="24"/>
        </w:rPr>
        <w:t xml:space="preserve">Абанского районного Совета депутатов </w:t>
      </w:r>
      <w:r>
        <w:rPr>
          <w:rFonts w:cs="Arial" w:ascii="Arial" w:hAnsi="Arial"/>
          <w:bCs/>
          <w:sz w:val="24"/>
          <w:szCs w:val="24"/>
        </w:rPr>
        <w:t>от 03.07.2015 №13-80Р «О внесении изменения в Решение Абанского районного Совета депутатов от 29.04.2014 № 3-12 Р «Об утверждении Положения об оплате труда лиц, замещающих муниципальные должности и муниципальных служащих Абанского района»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Решение </w:t>
      </w:r>
      <w:r>
        <w:rPr>
          <w:rFonts w:cs="Arial" w:ascii="Arial" w:hAnsi="Arial"/>
          <w:sz w:val="24"/>
          <w:szCs w:val="24"/>
        </w:rPr>
        <w:t xml:space="preserve">Абанского районного Совета депутатов </w:t>
      </w:r>
      <w:r>
        <w:rPr>
          <w:rFonts w:cs="Arial" w:ascii="Arial" w:hAnsi="Arial"/>
          <w:bCs/>
          <w:sz w:val="24"/>
          <w:szCs w:val="24"/>
        </w:rPr>
        <w:t>от 10.02.2016 №17-128Р</w:t>
      </w:r>
      <w:r>
        <w:rPr>
          <w:rFonts w:cs="Arial" w:ascii="Arial" w:hAnsi="Arial"/>
          <w:b/>
          <w:bCs/>
          <w:sz w:val="24"/>
          <w:szCs w:val="24"/>
        </w:rPr>
        <w:t xml:space="preserve"> «</w:t>
      </w:r>
      <w:r>
        <w:rPr>
          <w:rFonts w:cs="Arial" w:ascii="Arial" w:hAnsi="Arial"/>
          <w:bCs/>
          <w:sz w:val="24"/>
          <w:szCs w:val="24"/>
        </w:rPr>
        <w:t>О внесении изменения в Положение об оплате труда лиц, замещающих муниципальные должности и муниципальных служащих Абанского района, утвержденное Решением Абанского районного Совета депутатов от 29.04.2014 № 3-12 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Решение </w:t>
      </w:r>
      <w:r>
        <w:rPr>
          <w:rFonts w:cs="Arial" w:ascii="Arial" w:hAnsi="Arial"/>
          <w:sz w:val="24"/>
          <w:szCs w:val="24"/>
        </w:rPr>
        <w:t xml:space="preserve">Абанского районного Совета депутатов </w:t>
      </w:r>
      <w:r>
        <w:rPr>
          <w:rFonts w:cs="Arial" w:ascii="Arial" w:hAnsi="Arial"/>
          <w:bCs/>
          <w:sz w:val="24"/>
          <w:szCs w:val="24"/>
        </w:rPr>
        <w:t>от 27.02.2019 № 41-274Р «О внесении изменений в Положение об оплате труда лиц, замещающих муниципальные должности и муниципальных служащих Абанского рай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Решение </w:t>
      </w:r>
      <w:r>
        <w:rPr>
          <w:rFonts w:cs="Arial" w:ascii="Arial" w:hAnsi="Arial"/>
          <w:sz w:val="24"/>
          <w:szCs w:val="24"/>
        </w:rPr>
        <w:t xml:space="preserve">Абанского районного Совета депутатов </w:t>
      </w:r>
      <w:r>
        <w:rPr>
          <w:rFonts w:cs="Arial" w:ascii="Arial" w:hAnsi="Arial"/>
          <w:bCs/>
          <w:sz w:val="24"/>
          <w:szCs w:val="24"/>
        </w:rPr>
        <w:t>от 19.12.2019 № 7-47Р «О внесении изменения в Решения об оплате труда лиц, замещающих муниципальные должности и муниципальных служащих Абанского рай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Решение </w:t>
      </w:r>
      <w:r>
        <w:rPr>
          <w:rFonts w:cs="Arial" w:ascii="Arial" w:hAnsi="Arial"/>
          <w:sz w:val="24"/>
          <w:szCs w:val="24"/>
        </w:rPr>
        <w:t xml:space="preserve">Абанского районного Совета депутатов </w:t>
      </w:r>
      <w:r>
        <w:rPr>
          <w:rFonts w:cs="Arial" w:ascii="Arial" w:hAnsi="Arial"/>
          <w:bCs/>
          <w:sz w:val="24"/>
          <w:szCs w:val="24"/>
        </w:rPr>
        <w:t xml:space="preserve">от 16.12.2021 № 24-154Р «О внесение изменения в </w:t>
      </w:r>
      <w:r>
        <w:rPr>
          <w:rFonts w:cs="Arial" w:ascii="Arial" w:hAnsi="Arial"/>
          <w:sz w:val="24"/>
          <w:szCs w:val="24"/>
        </w:rPr>
        <w:t xml:space="preserve"> Положение 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 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Абанского районного Совета депутатов от 29.11.2022 № 32-253Р «</w:t>
      </w:r>
      <w:r>
        <w:rPr>
          <w:rFonts w:cs="Arial" w:ascii="Arial" w:hAnsi="Arial"/>
          <w:bCs/>
          <w:sz w:val="24"/>
          <w:szCs w:val="24"/>
        </w:rPr>
        <w:t xml:space="preserve">О внесение изменения в </w:t>
      </w:r>
      <w:r>
        <w:rPr>
          <w:rFonts w:cs="Arial" w:ascii="Arial" w:hAnsi="Arial"/>
          <w:sz w:val="24"/>
          <w:szCs w:val="24"/>
        </w:rPr>
        <w:t>Положение 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 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Абанского районного Совета депутатов от 19.12.2023 № 40-335Р «</w:t>
      </w:r>
      <w:r>
        <w:rPr>
          <w:rFonts w:cs="Arial" w:ascii="Arial" w:hAnsi="Arial"/>
          <w:bCs/>
          <w:sz w:val="24"/>
          <w:szCs w:val="24"/>
        </w:rPr>
        <w:t xml:space="preserve">О внесение изменения в </w:t>
      </w:r>
      <w:r>
        <w:rPr>
          <w:rFonts w:cs="Arial" w:ascii="Arial" w:hAnsi="Arial"/>
          <w:sz w:val="24"/>
          <w:szCs w:val="24"/>
        </w:rPr>
        <w:t>Положение 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 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Абанского районного Совета депутатов от 10.12.2024 № 5-39Р «</w:t>
      </w:r>
      <w:r>
        <w:rPr>
          <w:rFonts w:cs="Arial" w:ascii="Arial" w:hAnsi="Arial"/>
          <w:bCs/>
          <w:sz w:val="24"/>
          <w:szCs w:val="24"/>
        </w:rPr>
        <w:t xml:space="preserve">О внесение изменения в </w:t>
      </w:r>
      <w:r>
        <w:rPr>
          <w:rFonts w:cs="Arial" w:ascii="Arial" w:hAnsi="Arial"/>
          <w:sz w:val="24"/>
          <w:szCs w:val="24"/>
        </w:rPr>
        <w:t xml:space="preserve"> Положение 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 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Абанского районного Совета депутатов от 16.04.2025 № 7-72Р «</w:t>
      </w:r>
      <w:r>
        <w:rPr>
          <w:rFonts w:cs="Arial" w:ascii="Arial" w:hAnsi="Arial"/>
          <w:bCs/>
          <w:sz w:val="24"/>
          <w:szCs w:val="24"/>
        </w:rPr>
        <w:t xml:space="preserve">О внесение изменения в </w:t>
      </w:r>
      <w:r>
        <w:rPr>
          <w:rFonts w:cs="Arial" w:ascii="Arial" w:hAnsi="Arial"/>
          <w:sz w:val="24"/>
          <w:szCs w:val="24"/>
        </w:rPr>
        <w:t xml:space="preserve"> Положение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 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 01.01.2026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88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банского районн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88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анского район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И.И. Боча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А.А. Войн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bookmarkStart w:id="2" w:name="Приложение"/>
      <w:r>
        <w:rPr>
          <w:rFonts w:cs="Arial" w:ascii="Arial" w:hAnsi="Arial"/>
          <w:sz w:val="24"/>
          <w:szCs w:val="24"/>
          <w:lang w:val="en-US" w:eastAsia="en-US"/>
        </w:rPr>
        <w:t>Приложение</w:t>
      </w:r>
      <w:bookmarkEnd w:id="2"/>
      <w:r>
        <w:rPr>
          <w:rFonts w:cs="Arial" w:ascii="Arial" w:hAnsi="Arial"/>
          <w:sz w:val="24"/>
          <w:szCs w:val="24"/>
        </w:rPr>
        <w:t xml:space="preserve"> к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ю Абанского районног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12.2025 № 11-178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оплате труда лиц, замещающих муниципальные должности и муниципальных служащи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стоящее Положение об оплате труда лиц, замещающих муниципальные должности и должности муниципальной службы (далее - Положение) устанавливает размеры, условия и порядок оплаты труда лиц, замещающие муниципальные должности Главы Абанского района, председателя контрольно-счетного органа Абанского района, председателя Абанского районного Совета депутатов и должности муниципальной службы в администрации Абанского района и ее структурных подразделениях, Абанском районном Совете депутатов, контрольно-счетном органе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Статья 2. Оплата труда лиц, замещающих муниципальные должности и должности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Оплата труда лиц, замещающих муниципальные должности производится в виде денежного вознаграждения, установленного в размере согласно </w:t>
      </w:r>
      <w:hyperlink w:anchor="Приложение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ложению № 1</w:t>
        </w:r>
      </w:hyperlink>
      <w:r>
        <w:rPr>
          <w:rFonts w:cs="Arial" w:ascii="Arial" w:hAnsi="Arial"/>
          <w:sz w:val="24"/>
          <w:szCs w:val="24"/>
        </w:rPr>
        <w:t xml:space="preserve">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Дополнительно к денежному вознаграждению лиц, замещающих муниципальные должности, выплачивается ежемесячное денежное поощрение в размере одного денежного вознаграждения (если иное не установлено решением Абанского районного Совета депута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р ежемесячного денежного поощрения, определенный в соответствии с пунктом 2 настоящей статьи, увеличивается на 10 855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Для лиц, замещающих иные муниципальные должности, за исключением главы Абанского района, дополнительно к денежному вознаграждению и ежемесячному денежному поощрению могут выплачиваться прем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мирование лиц, замещающих иные муниципальные должности, за исключением главы Абанского района, осуществляется в соответствии с Положением о премировании, согласно приложению № 5 к настоящему Полож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Размер премии лиц, замещающих иные муниципальные должности, за исключением главы Абанского района, в год устанавливается в размере, не превышающем 10 процентов 12-кратного среднемесячного размера денежного вознаграждения и 12-кратного среднемесячного размера ежемесячного денежного поощ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Р</w:t>
      </w:r>
      <w:r>
        <w:rPr>
          <w:rFonts w:cs="Arial" w:ascii="Arial" w:hAnsi="Arial"/>
          <w:sz w:val="24"/>
          <w:szCs w:val="24"/>
          <w:lang w:eastAsia="ru-RU"/>
        </w:rPr>
        <w:t>азмер ежемесячного денежного поощрения главы Абанского района определенный в соответствии с пунктами 2 и 3 настоящей статьи, подлежит увеличению в месяце, в котором ему производятся начисления с учетом средств межбюджетного трансферта из краевого бюджета, предоставленного бюджету Абанского муниципального округа в целях его поощрения, на размер поощрения главы Абанского района, установленный правовым актом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а денежное вознаграждение и денежное поощрение, выплачиваемое дополнительно к денежному вознаграждению, а также на премии начисляе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 Оплата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плата труда муниципальных служащих состоит из денежного содержания и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должностной окла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ежемесячную надбавку за классный 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ежемесячную надбавку за особые условия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) ежемесячную надбавку за выслугу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) ежемесячное денежное поощр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) ежемесячную процентную надбавку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ж) прем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) единовременную выплату при предоставлении ежегодного оплачиваемого отпуска, которая не является выплатой за отработанное врем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материальную помощ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)</w:t>
      </w:r>
      <w:r>
        <w:rPr>
          <w:rFonts w:cs="Arial" w:ascii="Arial" w:hAnsi="Arial"/>
          <w:sz w:val="24"/>
          <w:szCs w:val="24"/>
          <w:lang w:eastAsia="ru-RU"/>
        </w:rPr>
        <w:t xml:space="preserve"> иные выплаты в соответствии с федеральными зак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4. Должностные оклады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Должностные оклады муниципальных служащих устанавливаются в размерах согласно </w:t>
      </w:r>
      <w:hyperlink w:anchor="Приложение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ложению № 2</w:t>
        </w:r>
      </w:hyperlink>
      <w:r>
        <w:rPr>
          <w:rFonts w:cs="Arial" w:ascii="Arial" w:hAnsi="Arial"/>
          <w:sz w:val="24"/>
          <w:szCs w:val="24"/>
        </w:rPr>
        <w:t xml:space="preserve">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5. Ежемесячная надбавка за классный ч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3" w:name="Par34"/>
      <w:bookmarkEnd w:id="3"/>
      <w:r>
        <w:rPr>
          <w:rFonts w:cs="Arial" w:ascii="Arial" w:hAnsi="Arial"/>
          <w:sz w:val="24"/>
          <w:szCs w:val="24"/>
        </w:rPr>
        <w:t>1. Значения размеров ежемесячной надбавки за классный чин к должностным окладам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 классный чин 3-го класса - 25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за классный чин 2-го класса - 33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за классный чин 1-го класса – 35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азмер ежемесячной надбавки за классный чин устанавливается муниципальному служащему представителем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. Ежемесячная надбавка за особые условия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значения размеров надбавки за особые условия муниципальной службы в следующих разме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4536"/>
      </w:tblGrid>
      <w:tr>
        <w:trPr>
          <w:trHeight w:val="100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размеров надбавок за особые условия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ы (процентов должностного оклада)</w:t>
            </w:r>
          </w:p>
        </w:tc>
      </w:tr>
      <w:tr>
        <w:trPr>
          <w:trHeight w:val="25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сшая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и ведущая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ршая и младшая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7. Ежемесячная надбавка за выслугу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начение размеров ежемесячной надбавки за выслугу лет на муниципальной службе к должностному окла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стаже муниципальной службы от 1 до 5 лет - 1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стаже муниципальной службы от 5 до 10 лет - 1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стаже муниципальной службы от 10 до 15 лет - 2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стаже муниципальной службы свыше 15 лет - 3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8. Ежемесячное денежное поощр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Значение размеров ежемесячного денежного поощрения к должностному окладу  </w:t>
      </w:r>
      <w:r>
        <w:rPr>
          <w:rFonts w:cs="Arial" w:ascii="Arial" w:hAnsi="Arial"/>
          <w:sz w:val="24"/>
          <w:szCs w:val="24"/>
          <w:lang w:eastAsia="ru-RU"/>
        </w:rPr>
        <w:t>по всем группам должностей составляет от 100% до 260% должностного окла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азмер ежемесячного денежного поощрения, определенный в соответствии с  пунктом 1 настоящей статьи, увеличивается на   10 855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кретный размер ежемесячного денежного поощрения устанавливается муниципальному служащему представителем нанимателя и зависит от конкретных результатов выполнения задач, возложенных на соответствующий орган местного самоуправления, исполнительской дисциплины муниципального служащего и качественного исполнения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Размер ежемесячного денежного поощрения может быть снижен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 ненадлежащее выполнение своих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за несвоевременную подготовку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за недостоверность подготовленных отчет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за нарушение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за нарушение служебной э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за неисполнение распоряжений непосредственного и вышестоящего руководителя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9. Ежемесячная надбавка за работу со сведениями, составляющими государственную тайн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униципальным служащим в пределах установленного фонда оплаты труда, порядок формирования которого определяется настоящим Положением, устанавливается ежемесячная процентная надбавка за работу со сведениями, составляющими государственную тайну, в следующих размер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 работу со сведениями, имеющими степень секретности «особой важности» - от 50 до 75 процентов должностного оклада, имеющими степень секретности «совершенно секретно», от 30 до 50 процентов должностного оклада, имеющими степень секретности «секретно» при оформлении допуска с проведением проверочных мероприятий, - от 10 до 15 процентов должностного оклада, без проведения проверочных мероприятий, - от 5 до 10 процентов должностного окла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 определении размера ежемесячной процентной надбавки учитывается объем сведений, к которым указанные граждане имеют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лучае если размер ежемесячной процентной надбавки к должностному окладу, предусмотренной </w:t>
      </w:r>
      <w:hyperlink w:anchor="Par1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абзацем 2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й статьи, оказывается ниже размера ранее установленной надбавки, получаемой гражданами, допущенными к государственной тайне на постоянной основе, за работу со сведениями, составляющими государственную тайну, им сохраняется ранее установленная надбавка до истечения срока договора (контракта), которым она предусмотр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полнительно к ежемесячной процентной надбавке к должностному окладу за работу со сведениями, составляющими государственную тайну, выплачивается процентная надбавка за стаж работы, размер которой составляет: при стаже работы от 1 до 5 лет - 10 процентов, от 5 до 10 лет - 15 процентов, от 10 лет и выше - 2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таж работы, дающий право на получение указанной надбавки, включается время работы в структурных подразделениях по защите государственной тайны других органов государственной власти, органов местного самоуправления 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онкретный размер ежемесячной процентной надбавки за работу со сведениями, составляющими государственную тайну, устанавливается муниципальному служащему должностным лицом, имеющим право его назначения на должность муниципальн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0. Премирование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Премирование муниципальных служащих осуществляется в соответствии с Положением о премировании, согласно </w:t>
      </w:r>
      <w:hyperlink w:anchor="Приложение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ложению № 3</w:t>
        </w:r>
      </w:hyperlink>
      <w:r>
        <w:rPr>
          <w:rFonts w:cs="Arial" w:ascii="Arial" w:hAnsi="Arial"/>
          <w:sz w:val="24"/>
          <w:szCs w:val="24"/>
        </w:rPr>
        <w:t xml:space="preserve">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1. Единовременная выплата при предоставлении ежегодного оплачиваемого отпу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Единовременная выплата при предоставлении ежегодного оплачиваемого отпуска выплачиваются каждому муниципальному служащему в пределах утвержденного фонда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Единовременная выплат осуществляется один раз в год при предоставлении ежегодного оплачиваемого отпуска по распоряжению представителя нанимателя в размере 3,5 должностного окла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12. Материальная помощь муниципальным служащи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Материальная помощь муниципальным служащим осуществляется в соответствии с Положением о материальной помощи, согласно </w:t>
      </w:r>
      <w:hyperlink w:anchor="Приложение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ложению № 4</w:t>
        </w:r>
      </w:hyperlink>
      <w:r>
        <w:rPr>
          <w:rFonts w:cs="Arial" w:ascii="Arial" w:hAnsi="Arial"/>
          <w:sz w:val="24"/>
          <w:szCs w:val="24"/>
        </w:rPr>
        <w:t xml:space="preserve">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3. Индексация размеров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Размеры денежного вознаграждения лиц, замещающих муниципальные должности, а также размеры</w:t>
      </w:r>
      <w:r>
        <w:rPr>
          <w:rFonts w:cs="Arial" w:ascii="Arial" w:hAnsi="Arial"/>
          <w:sz w:val="24"/>
          <w:szCs w:val="24"/>
          <w:lang w:eastAsia="ru-RU"/>
        </w:rPr>
        <w:t xml:space="preserve"> оплаты труда муниципальных служащих индексируются (увеличиваются) в размерах и в сроки, предусмотренные законом Красноярского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" w:name="Приложение1"/>
      <w:bookmarkEnd w:id="4"/>
      <w:r>
        <w:rPr>
          <w:rFonts w:cs="Arial" w:ascii="Arial" w:hAnsi="Arial"/>
          <w:sz w:val="24"/>
          <w:szCs w:val="24"/>
        </w:rPr>
        <w:t>Статья 14. Размер фонда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Размер фонда оплаты труда состоит из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размер фонда оплаты труда главы Абанского района, который формируется из расчета 12-кратного среднемесячного  размера денежного вознаграждения и 12-кратного среднемесячного размера ежемесячного денежного поощрения главы Абанского район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мер фонда оплаты труда (за исключением главы Абанского района), который формируется из расчета среднемесячного базового должностного оклада и количества должностных окладов, предусматриваемых при расчете размера фонда оплаты труда, увеличенного на сумму средств, обеспечивающую выплату увеличения ежемесячного денежного поощрения в соответствии с пунктом 2 статьи 8 настоящего Положения,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 формировании годового фонда оплаты труда (за исключением главы Абанского района) учитываются следующие средства для выплаты (в расчете на год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1"/>
        <w:gridCol w:w="2808"/>
      </w:tblGrid>
      <w:tr>
        <w:trPr>
          <w:trHeight w:val="100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Составляющие фонда                 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ых окла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сматрива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формиров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а оплаты труда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ной оклад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ая надбавка за классный чин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ая надбавка за выслугу лет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ая надбавка за особые условия муниципальной службы           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ая процентная надбавка к должностному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кладу за работу со сведениями, составляющим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сударственную тайну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мии           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ое денежное поощрение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овременная выплата при предоставлении ежегодного оплачиваемого отпуска и материальная помощь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   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Среднемесячный базовый должностной оклад для расчета размера фонда оплаты труда устанавливается на уровне максимального </w:t>
      </w:r>
      <w:r>
        <w:rPr>
          <w:rFonts w:cs="Arial" w:ascii="Arial" w:hAnsi="Arial"/>
          <w:sz w:val="24"/>
          <w:szCs w:val="24"/>
        </w:rPr>
        <w:t>размера должностного оклада по должности «главный специалис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3. Общее количество должностных окладов, учитываемое при расчете </w:t>
      </w:r>
      <w:r>
        <w:rPr>
          <w:rFonts w:cs="Arial" w:ascii="Arial" w:hAnsi="Arial"/>
          <w:sz w:val="24"/>
          <w:szCs w:val="24"/>
        </w:rPr>
        <w:t>годового фонда оплаты труда</w:t>
      </w:r>
      <w:r>
        <w:rPr>
          <w:rFonts w:cs="Arial" w:ascii="Arial" w:hAnsi="Arial"/>
          <w:sz w:val="24"/>
          <w:szCs w:val="24"/>
          <w:lang w:eastAsia="ru-RU"/>
        </w:rPr>
        <w:t>, установленное пунктом 2 настоящей статьи, увеличивается на 10 процентов для выплаты прем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бъем средств, предусматриваемый в соответствии с абзацем перв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стоящего пункта, не может быть использован на иные це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ru-RU"/>
        </w:rPr>
        <w:t>4. Объем средств, определенный в соответствии с пунктами 2 и 3 настоящей статьи, подлежит увеличению на сумму средств, обеспечивающую выплату увеличения ежемесячного денежного поощрения в соответствии с  пунктом 2 статьи 8 настоящего Положения (в расчете на год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татья 15. Размер увеличения ежемесячного денежного поощр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месяце, в котором, лицам, замещающим иные муниципальные должности и муниципальным служащим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ами 2 и 3 статьи 2 и со статьей 8 настоящего Положения, в 2026 году увеличиваются на размер, рассчитываемый по формуле:</w:t>
      </w:r>
    </w:p>
    <w:p>
      <w:pPr>
        <w:pStyle w:val="Normal"/>
        <w:autoSpaceDE w:val="false"/>
        <w:spacing w:before="0" w:after="12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Пув = Отп x Кув – Отп, (1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before="0" w:after="12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= (ОТ1 + (4655 руб.х Кмес х Крк) + ОТ2) / (ОТ1 + ОТ2), (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1 – выплаты, фактически начисленные лицам, замещающим иные муниципальные должности и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2 – выплаты, фактически начисленные лицам, замещающим иные муниципальные должности и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  <w:r>
        <w:rPr>
          <w:rFonts w:cs="Arial" w:ascii="Arial" w:hAnsi="Arial"/>
          <w:color w:val="A6A6A6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cs="Arial"/>
          <w:sz w:val="24"/>
          <w:szCs w:val="24"/>
        </w:rPr>
      </w:pPr>
      <w:bookmarkStart w:id="5" w:name="Приложение1"/>
      <w:bookmarkEnd w:id="5"/>
      <w:r>
        <w:rPr>
          <w:rFonts w:cs="Arial" w:ascii="Arial" w:hAnsi="Arial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денежного вознаграждения лиц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ющих муниципаль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0"/>
        <w:gridCol w:w="2396"/>
      </w:tblGrid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енежного вознаграждения (руб.)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банского района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59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Абанского районного Совета депутатов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59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нтрольно-счетного органа Абанского района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3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Размеры ежемесячного денежного вознаграждения главы Абанского района установлены исходя из размеров оплаты труда главы Абанского района, установленных настоящим приложением, с учетом коэффициента 1,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6" w:name="Приложение2"/>
      <w:bookmarkStart w:id="7" w:name="Приложение2"/>
      <w:bookmarkEnd w:id="7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bookmarkStart w:id="8" w:name="Приложение2"/>
      <w:bookmarkEnd w:id="8"/>
      <w:r>
        <w:rPr>
          <w:rFonts w:cs="Arial" w:ascii="Arial" w:hAnsi="Arial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3"/>
        <w:gridCol w:w="1843"/>
      </w:tblGrid>
      <w:tr>
        <w:trPr>
          <w:trHeight w:val="7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лад 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7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структурного подразделения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1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3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ер-реви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4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4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cs="Arial"/>
          <w:sz w:val="24"/>
          <w:szCs w:val="24"/>
        </w:rPr>
      </w:pPr>
      <w:bookmarkStart w:id="9" w:name="Приложение3"/>
      <w:r>
        <w:rPr>
          <w:rFonts w:cs="Arial" w:ascii="Arial" w:hAnsi="Arial"/>
          <w:sz w:val="24"/>
          <w:szCs w:val="24"/>
        </w:rPr>
        <w:t>Приложение № 3</w:t>
      </w:r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10" w:name="Par197"/>
      <w:bookmarkStart w:id="11" w:name="Par197"/>
      <w:bookmarkEnd w:id="1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премировании муниципальных служащи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мирование муниципальных служащих производится в целях усиления их материальной заинтересованности в повышении качества выполнения задач, возложенных на органы местного самоуправления, своевременном и добросовестном исполнении своих должностных обязанностей, повышения ответственности за порученный участок работы, а также за выполнение заданий в особых условиях с учетом личного вклада каждого рабо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eastAsia="ru-RU"/>
        </w:rPr>
        <w:t>Конкретные размеры премии муниципальным служащим определяются в пределах фонда оплаты труда и максимальными размерами не ограничи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емирование муниципальных служащих устанавливаются распоряжением (приказом) </w:t>
      </w:r>
      <w:r>
        <w:rPr>
          <w:rFonts w:cs="Arial" w:ascii="Arial" w:hAnsi="Arial"/>
          <w:sz w:val="24"/>
          <w:szCs w:val="24"/>
        </w:rPr>
        <w:t>представителя нанимателя с указанием конкретного размера этой выплаты каждому сотрудн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" w:name="Par217"/>
      <w:bookmarkEnd w:id="12"/>
      <w:r>
        <w:rPr>
          <w:rFonts w:cs="Arial" w:ascii="Arial" w:hAnsi="Arial"/>
          <w:sz w:val="24"/>
          <w:szCs w:val="24"/>
        </w:rPr>
        <w:t xml:space="preserve">3. Муниципальным служащим выплачиваются премии </w:t>
      </w:r>
      <w:r>
        <w:rPr>
          <w:rFonts w:cs="Arial" w:ascii="Arial" w:hAnsi="Arial"/>
          <w:sz w:val="24"/>
          <w:szCs w:val="24"/>
          <w:lang w:eastAsia="ru-RU"/>
        </w:rPr>
        <w:t>за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Размеры премий, предусмотренных пунктами 3 настоящего Положения, выплачиваемых конкретному </w:t>
      </w:r>
      <w:r>
        <w:rPr>
          <w:rFonts w:cs="Arial" w:ascii="Arial" w:hAnsi="Arial"/>
          <w:bCs/>
          <w:sz w:val="24"/>
          <w:szCs w:val="24"/>
        </w:rPr>
        <w:t>муниципальному служащему</w:t>
      </w:r>
      <w:r>
        <w:rPr>
          <w:rFonts w:cs="Arial" w:ascii="Arial" w:hAnsi="Arial"/>
          <w:sz w:val="24"/>
          <w:szCs w:val="24"/>
        </w:rPr>
        <w:t>, определяются по результатам его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емия выплачивается с учетом </w:t>
      </w:r>
      <w:r>
        <w:rPr>
          <w:rFonts w:cs="Arial" w:ascii="Arial" w:hAnsi="Arial"/>
          <w:sz w:val="24"/>
          <w:szCs w:val="24"/>
        </w:rPr>
        <w:t>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При определении размера премии </w:t>
      </w:r>
      <w:r>
        <w:rPr>
          <w:rFonts w:cs="Arial" w:ascii="Arial" w:hAnsi="Arial"/>
          <w:bCs/>
          <w:sz w:val="24"/>
          <w:szCs w:val="24"/>
        </w:rPr>
        <w:t>муниципальному служащему</w:t>
      </w:r>
      <w:r>
        <w:rPr>
          <w:rFonts w:cs="Arial" w:ascii="Arial" w:hAnsi="Arial"/>
          <w:sz w:val="24"/>
          <w:szCs w:val="24"/>
        </w:rPr>
        <w:t xml:space="preserve"> основанием для понижения ее размера (отказа в премировании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блюдение установленных сроков для выполнения поручения руководителя или должностных обязанностей, некачественное их выполнение при отсутствии уважительных при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ый уровень исполнительской дисципл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ая результативность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длежащее качество работы с документами и выполнения поручений руковод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 сроков исполнения документов без уважительных при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ачественное исполнение документов, влекущее за собой перепоручение их выполнения другому работнику либо повлекшее за собой нанесение материального ущерба администрации района, ее орган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ый уровень профессиональной ответственности за выполнение служебных обязанностей и поручений Главы района, руководителя структурного подразделения или органа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блюдение требований Правил внутреннего трудового рас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емии выплачиваются муниципальным служащим, не расторгнувшим контракт о муниципальной службе на дату подписания распоряжения представителя нанимателя о выплате прем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cs="Arial"/>
          <w:sz w:val="24"/>
          <w:szCs w:val="24"/>
        </w:rPr>
      </w:pPr>
      <w:bookmarkStart w:id="13" w:name="Приложение4"/>
      <w:r>
        <w:rPr>
          <w:rFonts w:cs="Arial" w:ascii="Arial" w:hAnsi="Arial"/>
          <w:sz w:val="24"/>
          <w:szCs w:val="24"/>
        </w:rPr>
        <w:t>Приложение № 4</w:t>
      </w:r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материальной помощи муниципальным служащи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елах фонда оплаты труда по распоряжению представителя нанимателя муниципальным служащим может оказываться единовременная материальная помощь в связи с бракосочетанием, рождением ребенка, в связи со смертью супруга (супруги) или близких родственников муниципального служащего (родители, де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смерти муниципального служащего материальная помощь выплачивается членам его семьи при предоставлении соответству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атериальная помощь выплачивается в размере двух должностных окла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 материальную помощь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атериальная помощь выплачивается на основании заявления муниципального служащего (за исключением абзаца 2 пункта 1 настоящего Полож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5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ложение о премировании </w:t>
      </w:r>
      <w:r>
        <w:rPr>
          <w:rFonts w:cs="Arial" w:ascii="Arial" w:hAnsi="Arial"/>
          <w:sz w:val="24"/>
          <w:szCs w:val="24"/>
        </w:rPr>
        <w:t xml:space="preserve">лиц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ющих иные муниципаль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мирование лиц, замещающих иные муниципальные должности, за исключением главы Абанского района (далее - должностных лиц), осуществляется в зависимости от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Абанском районном Совете депу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го вклада должностного лица в обеспечении эффективности правотворческой деятельности, выполнение поставленных 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в полном объеме и на высоком профессиональном уровне пору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и и качества подготовки проектов муниципальных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ффективности принимаемых мер по обеспечению прав, свобод и законных интересов граждан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контрольно-счетном органе Абан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епени, качества и сроков проведения контрольных и экспертно-аналитических мероприятий, выполнения поручений председателя контрольно-счетного органа Абанского района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 проведения контрольных и экспертно-аналитическ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и и качества выполнения плана работы контрольно счетного органа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мии должностному лицу устанавливается при наличии хотя бы одного из критерия, указанных в подпунктах 1, 2 настояще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кретный размер премии должностному лицу устанавливается решением Абанского районного Совета депутатов. Размер премии должностному лицу может устанавливаться как в абсолютном размере, так и кратно денежному вознаграждению должнос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ремия должностному лицу устанавливается на основании заключения, принимаемого депутатской комиссией по итогам рассмотрения сведений о результатах работы должностного лица (далее – сведения), представленных в инициативном порядке руководителями органов местного самоуправления, главой Абан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ведения направляются или подаются в письменной форме  в срок, обеспечивающий включение вопроса о выплате премии должностному лицу в повестке заседания Абанского районного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ская комиссия в течении 3 рабочих дней рассматривает сведения и подготавливает заключение, в котором должны содержаться выводы о возможности выплаты премии конкретному должностному лицу, а также предложения о ее разм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ремия должностному лицу не может быть установлена при допущении в расчетном периоде факта несоблюдения должностным лицом, ограничений, запретов, неисполнение обязанностей, установленных законодательством о противодействии корруп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становление и выплата премии должностному лицу производится в пределах средств с учетом нормативов формирования расходов на оплату труда лиц, замещающих муниципальные должности, установленных настоящим Ре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бъем средств, предусматриваемый на выплаты премии, не может быть использован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Премия должностному лицу выплачивается к денежному вознаграждению и ежемесячному денежному поощрению по итогам осуществления должностным лицом полномочий за квартал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15:00Z</dcterms:created>
  <dc:creator>Admin</dc:creator>
  <dc:description/>
  <cp:keywords/>
  <dc:language>en-US</dc:language>
  <cp:lastModifiedBy>user</cp:lastModifiedBy>
  <cp:lastPrinted>2025-12-05T10:05:00Z</cp:lastPrinted>
  <dcterms:modified xsi:type="dcterms:W3CDTF">2025-12-26T06:31:00Z</dcterms:modified>
  <cp:revision>10</cp:revision>
  <dc:subject/>
  <dc:title/>
</cp:coreProperties>
</file>